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REFERENCES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DOCUMENTS NEEDED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  <w:t>These documents must be available to the intended users of this publication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AR 350-37</w:t>
        <w:tab/>
        <w:t>Individual Training Evaluation Program. 15 October 198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DA Form 1355-1-R</w:t>
        <w:tab/>
        <w:t>Hasty Protective Minefield Record. July 1975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DA Form 5164-R</w:t>
        <w:tab/>
        <w:t>Hands-On Evaluation. September 1985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DA Form 5165-R</w:t>
        <w:tab/>
        <w:t>Field Expedient Squad Book. September 1985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3-6665-225-12</w:t>
        <w:tab/>
        <w:t>Operator’s and Organizational Maintenance Manual: for Alarm, Chemical Agent, Automatic: Portable, Manpack, M8 (NSN 6665-00-935-6955) Fixed Emplacement, M10 (6665-00-169-1446) for Trucks, Utility: 1/4-Ton, M11 (6665-00-169-1447); for Truck: 3/4-Ton, M12 (6665-00-169-1448); for Truck: 2 1/2-Ton, M13 (6665-00-169-1449); for Full-Tracked, Armored Personnel Carriers and Recovery Vehicles, M14 (6665-00-679-1450); for Carrier, Command and Reconnaissance, Armored: M15 (6665-00-169-1451) with Power Supply for Truck, Utility: 1/4-Ton, M16 (6665-00-169-1452); with Power Supply for Truck: 3/4-Ton, M17 (6665-00-169-1453) and with Power Supply for Truck: 2 1/2-Ton, M18 (6665-00-169-1454). 29 August 1975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3-6665-312-12&amp;P</w:t>
        <w:tab/>
        <w:t>Operator’s and Organizational Maintenance Manual Including Repair Parts and Special Tools List for M8A1 Automatic Chemical Agent Alarm (NSN 6665-01-105-5623) and Auxiliary Equipment M10 Power Supply (6665-00-859-2225); M10A1 Power Supply (6665-00-093-2739); M228 High Profile Mounting Kit (6665-00-859-2212) and M182 Low Profile Mounting Kit (6665-00-110-9492). 17 March 1985.</w:t>
      </w:r>
      <w:r>
        <w:br w:type="page"/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center" w:pos="4594" w:leader="none"/>
        </w:tabs>
        <w:jc w:val="center"/>
        <w:rPr>
          <w:b/>
          <w:b/>
        </w:rPr>
      </w:pPr>
      <w:r>
        <w:rPr>
          <w:b/>
        </w:rPr>
        <w:t>READINGS RECOMMENDED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  <w:t>These readings contain relevant supplemental information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AR 350-41</w:t>
        <w:tab/>
        <w:t>Training in Units. 19 March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AR 385-11</w:t>
        <w:tab/>
        <w:t>Ionizing Radiation Protection (Licensing, Control, Transportation, Disposal, and Radiation Safety)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1 May 1980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AR 385-63</w:t>
        <w:tab/>
        <w:t>Policies and Procedures for Firing Ammunition for Training, Target Practice, and Combat. 15 October 1983</w:t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CTA 50-900</w:t>
        <w:tab/>
        <w:t>Clothing and Individual Equipment. 1 September 1994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CTA 59-970</w:t>
        <w:tab/>
        <w:t>Expendable/Durable Items (Except: Medical, Class V, Repair Parts and Heraldic Items). 21 September 1990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DA Pam 738-750</w:t>
        <w:tab/>
        <w:t>Functional Users Manual for the Army Maintenance Management System (TAMMS). 1 August 1994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3-3</w:t>
        <w:tab/>
        <w:t>Chemical and Biological Contamination Avoidance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16 November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3-4</w:t>
        <w:tab/>
        <w:t>NBC Protection. 29 May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3-5</w:t>
        <w:tab/>
        <w:t>NBC Decontamination. 17 November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3-100</w:t>
        <w:tab/>
        <w:t>Chemical Operations Principles and Fundamentals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8 May 1996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5-34</w:t>
        <w:tab/>
        <w:t>Engineer Field Data. 14 September 1987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bookmarkStart w:id="0" w:name="QuickMark"/>
      <w:bookmarkEnd w:id="0"/>
      <w:r>
        <w:rPr/>
        <w:t>FM 5-250</w:t>
        <w:tab/>
        <w:t>Explosives and Demolitions. 15 June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6-30</w:t>
        <w:tab/>
        <w:t>Tactics, Techniques, and Procedures for Observed Fire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16 July 1991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7-7</w:t>
        <w:tab/>
        <w:t>The Mechanized Infantry Platoon and Squad (APC)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15 March 1985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7-7J</w:t>
        <w:tab/>
        <w:t>Mechanized Infantry Platoon and Squad (Bradley)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7 May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7-8</w:t>
        <w:tab/>
        <w:t>Infantry Rifle Platoon and Squad. 22 April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7-10</w:t>
        <w:tab/>
        <w:t>The Infantry Rifle Company. 14 December 1990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17-95</w:t>
        <w:tab/>
        <w:t>Cavalry Operations. 19 September 1991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20-32</w:t>
        <w:tab/>
        <w:t>Mine/Countermine Operations. 30 September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21-60</w:t>
        <w:tab/>
        <w:t>Visual Signals. 30 September 1987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23-1</w:t>
        <w:tab/>
        <w:t>Bradley Fighting Vehicle Gunnery. 18 March 1996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23-65</w:t>
        <w:tab/>
        <w:t>Browning Machine Gun, Caliber .50 HB, M2. 19 June 1991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57-38</w:t>
        <w:tab/>
        <w:t>Pathfinder Operations. 9 April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100-5</w:t>
        <w:tab/>
        <w:t>Operations. 14 June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FM 101-5</w:t>
        <w:tab/>
        <w:t>Staff Organization and Operations. 25 May 1984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9-1005-213-10</w:t>
        <w:tab/>
        <w:t>Operator’s Manual for Machine Guns, Caliber .50; Browning, M2, Heavy Barrel Flexible, W/E (NSN 1005-00-322-9715) (EIC: 4AG) M48 Turret Type (1005-00-957-3893) (EIC: 4BB) Soft Mount (1005-LL-H11-5877) (Navy) Fixed Type Right Hand Feed (1005-00-122-9339) (Navy) Fixed Type Left Hand Feed (1005-00-122-9368) (Navy) Mounts, Machine Gun, Caliber .50, M3 Tripod W/E (1005-00-322-9716) (EIC: 4EA) M63 Antiaircraft W/E (1005-00-673-3246) (EIC: 4EC). 6 August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9-1345-208-10</w:t>
        <w:tab/>
        <w:t>Operator’s Manual for Modular Pack Mine System (MOPMS) Consisting of Dispenser and Mine, Ground: M131 (NSN 1345-91-160-8909) Control, Remote, Land Mine System: M71 (1290-01-161-3662) and Dispenser and Mine, Ground, Training: M136 (6920-01-162-9380). 31 March 1992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9-1425-484-10</w:t>
        <w:tab/>
        <w:t>Operator’s Manual for Dragon Weapon Guided Missile System, Surface Attack: M47 (Medium Antitank/Assault Weapon System). 31 July 1979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9-2350-252-10-2</w:t>
        <w:tab/>
        <w:t>Operator’s Manual for Fighting Vehicle, Infantry, M2 (NSN 2350-01-048-5920) (EIC: APA) M2A1 (2350-01-179-1027) (EIC: ALE) and Fighting Vehicle, Cavalry, M3 (2350-01-049-2695) (EIC: APB) M3A1 (2350-01-179-1028) (EIC: ALF) Turret. 22 September 1986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11-5855-213-10</w:t>
        <w:tab/>
        <w:t>Operator’s Manual for Night Vision Sight, Individual Served Weapon, AN/PVS-4 (NSN 5855-00-629-5334).</w:t>
      </w:r>
    </w:p>
    <w:p>
      <w:pPr>
        <w:pStyle w:val="Normal"/>
        <w:keepNext w:val="true"/>
        <w:keepLines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1 February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11-5855-238-10</w:t>
        <w:tab/>
        <w:t>Operator’s Manual for Night Vision Goggles Ground Use: AN/PVS-5 and AN/PVS-5A (NSN 5855-00-150-1820) (EIC: IPD) AN/PVS-5B (5855-01-228-0938) (EIC: IPV) AN/PVS-5C (5855-01-228-0936) (EIC: IPU) Aviation Use: GM-6(V)1 Goggles GM-6(V)2 Goggles. 15 May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11-5855-262-10-1</w:t>
        <w:tab/>
        <w:t>Operator’s Manual for Night Vision Goggle, AN/PVS-7A (NSN 5855-01-228-0939) (EIC: IPT). 15 March 1993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ind w:left="2880" w:hanging="2880"/>
        <w:jc w:val="both"/>
        <w:rPr/>
      </w:pPr>
      <w:r>
        <w:rPr/>
        <w:t>TM 11-5895-1047-10</w:t>
        <w:tab/>
        <w:t>Operator’s Manual for Platoon Early Warning Systems, AN/TRS-2(V)1 (NSN 5895-01-063-8103), AN/TRS-2(V)2 (5895-01-073-9032), AN/TRS-2(V)3 (5895-01-063-8104), AN/TRS-2(V)4 (5895-01-068-6747), AN/TRS-2(V)5 (5895-01-068-6748) and AN/TRS-2(V)6 (5895-01-068-6749).</w:t>
      </w:r>
    </w:p>
    <w:p>
      <w:pPr>
        <w:pStyle w:val="Normal"/>
        <w:widowControl/>
        <w:tabs>
          <w:tab w:val="clear" w:pos="720"/>
          <w:tab w:val="left" w:pos="2880" w:leader="none"/>
        </w:tabs>
        <w:ind w:firstLine="2880"/>
        <w:jc w:val="both"/>
        <w:rPr/>
      </w:pPr>
      <w:r>
        <w:rPr/>
        <w:t>30 June 1980.</w:t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References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4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References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3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ind w:right="-172" w:hanging="0"/>
      <w:jc w:val="both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31.9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4pt" to="431.9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38:00Z</dcterms:created>
  <dc:creator>Filipczuk Ducky</dc:creator>
  <dc:description/>
  <dc:language>en-US</dc:language>
  <cp:lastModifiedBy>Filipczuk Ducky</cp:lastModifiedBy>
  <cp:lastPrinted>1999-08-03T10:26:00Z</cp:lastPrinted>
  <dcterms:modified xsi:type="dcterms:W3CDTF">1999-08-03T14:29:00Z</dcterms:modified>
  <cp:revision>4</cp:revision>
  <dc:subject/>
  <dc:title/>
</cp:coreProperties>
</file>